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jc w:val="right"/>
        <w:rPr/>
      </w:pPr>
      <w:r>
        <w:rPr>
          <w:rFonts w:cs="Arial" w:ascii="Arial" w:hAnsi="Arial"/>
          <w:bCs/>
          <w:sz w:val="16"/>
          <w:szCs w:val="16"/>
        </w:rPr>
        <w:t xml:space="preserve">Приложение № 19 к приказу № 158/1 от 27 декабря 2018 г.                 </w:t>
      </w:r>
    </w:p>
    <w:p>
      <w:pPr>
        <w:pStyle w:val="Normal"/>
        <w:ind w:left="-99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-993" w:hanging="0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8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еречень должностей сотрудников, с которыми руководитель учреждения заключает договоры о полной материальной ответственно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930"/>
      </w:tblGrid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Бухгалтер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рач – специалист (всех наименований)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одитель автомобиля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дитель автомобиля скорой медицинской помощи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ая медицинская сестр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Гардеробщик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лопроизводитель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местители главного врача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ведующий отделением (кабинетом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ведующий прачечной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ведующий складом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ведующий хозяйством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довщик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дицинская сестра (всех наименований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чальник планово-экономического отде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ик гаража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чальник информационного отдел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ик отдела кадров 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альник хозяйственного отдела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вар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нтгенолаборан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екретарь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8930" w:type="dxa"/>
            <w:tcBorders/>
          </w:tcPr>
          <w:p>
            <w:pPr>
              <w:pStyle w:val="Heading4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естра-хозяйка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стемный администратор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шая акушерка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аршая медицинская сестра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ший фельдшер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рмацев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Фельдшер 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1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льдшер – лаборант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ельдшер – лаборан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58660</wp:posOffset>
              </wp:positionH>
              <wp:positionV relativeFrom="paragraph">
                <wp:posOffset>26860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1.1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03:00Z</dcterms:created>
  <dc:creator>AAA</dc:creator>
  <dc:description/>
  <cp:keywords/>
  <dc:language>en-US</dc:language>
  <cp:lastModifiedBy>Пользователь</cp:lastModifiedBy>
  <cp:lastPrinted>2015-10-29T14:01:00Z</cp:lastPrinted>
  <dcterms:modified xsi:type="dcterms:W3CDTF">2020-03-17T08:42:00Z</dcterms:modified>
  <cp:revision>4</cp:revision>
  <dc:subject/>
  <dc:title>МУЗ «УЗЛОВСКАЯ РАЙОННАЯ БОЛЬНИЦА»</dc:title>
</cp:coreProperties>
</file>