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27.12.2018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№ 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аналитики операций в рабочем плане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8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64"/>
        <w:gridCol w:w="679"/>
        <w:gridCol w:w="970"/>
        <w:gridCol w:w="935"/>
        <w:gridCol w:w="622"/>
        <w:gridCol w:w="1818"/>
        <w:gridCol w:w="2252"/>
      </w:tblGrid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лассификационный код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од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КОСГУ)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  <w:br/>
              <w:t>учета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21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01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7405"/>
        <w:gridCol w:w="129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ые ценности на хранении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sectPr>
      <w:headerReference w:type="default" r:id="rId2"/>
      <w:footerReference w:type="default" r:id="rId3"/>
      <w:type w:val="nextPage"/>
      <w:pgSz w:w="11906" w:h="16838"/>
      <w:pgMar w:left="1494" w:right="149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31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1:01:00Z</dcterms:modified>
  <cp:revision>7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