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13 к приказу № 158 от  27.12.2018г                                                   </w:t>
      </w:r>
      <w:r>
        <w:rPr>
          <w:rFonts w:cs="Arial" w:ascii="Arial" w:hAnsi="Arial"/>
          <w:b/>
          <w:bCs/>
          <w:color w:val="000080"/>
        </w:rPr>
        <w:t xml:space="preserve">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Список должностных лиц, имеющих право подписи первичных документов в ГУЗ «Узловская районная больница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789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Наименование документа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Должность и Ф.И.О. сотрудник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вансовый отчет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рвая подпись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авный врач – Н.И. Русаков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меститель главного врача по лечебной работе – И.И. Ряжских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торая подпись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авный бухгалтер – И.Л. Залескина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меститель главного бухгалтера – С.В. Бухарова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атистическая отчетность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рвая подпись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авный врач – Н.И. Русаков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меститель главного врача по лечебной работе – И.И. Ряжских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торая подпись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авный бухгалтер – И.Л. Залескина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меститель главного бухгалтера – С.В. Бухарова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логовая отчетность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рвая подпись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авный врач – Н.И. Русаков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меститель главного врача по лечебной работе – И.И. Ряжских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торая подпись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авный бухгалтер – И.Л. Залескина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меститель главного бухгалтера – С.В. Бухарова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ребования на выдачу медикаментов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рвая подпись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авный врач – Н.И. Русаков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меститель главного врача по лечебной работе – И.И. Ряжских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торая подпись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авный бухгалтер – И.Л. Залескина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меститель главного бухгалтера – С.В. Бухарова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латежные поручения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рвая подпись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авный врач – Н.И. Русаков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меститель главного врача по лечебной работе – И.И. Ряжских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торая подпись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авный бухгалтер – И.Л. Залескина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меститель главного бухгалтера – С.В. Бухарова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ходный кассовый ордер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авный бухгалтер – И.Л. Залески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Заместитель главного бухгалтера – С.В. Бухарова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сходный кассовый ордер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рвая подпись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авный врач – Н.И. Русаков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меститель главного врача по лечебной работе – И.И. Ряжских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торая подпись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авный бухгалтер – И.Л. Залескина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меститель главного бухгалтера – С.В. Бухарова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веренности на получение материальных ценностей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рвая подпись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авный врач – Н.И. Русаков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меститель главного врача по лечебной работе – И.И. Ряжских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торая подпись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авный бухгалтер – И.Л. Залескина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меститель главного бухгалтера – С.В. Бухарова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чет, счет-фактура на оказываемые медицинские услуги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рвая подпись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авный врач – Н.И. Русаков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меститель главного врача по лечебной работе – И.И. Ряжских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торая подпись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авный бухгалтер – И.Л. Залескина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меститель главного бухгалтера – С.В. Бухарова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естр на зачисление денежных средств на карточные счета сотрудников учреждения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рвая подпись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авный врач – Н.И. Русаков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меститель главного врача по лечебной работе – И.И. Ряжских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торая подпись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авный бухгалтер – И.Л. Залескина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меститель главного бухгалтера – С.В. Бухарова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абель учета рабочего времени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рвая подпись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авный врач – Н.И. Русаков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меститель главного врача по лечебной работе – И.И. Ряжских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явка на размещение заказа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рвая подпись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авный врач – Н.И. Русаков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меститель главного врача по лечебной работе – И.И. Ряжских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нтракт на поставку товара, выполнение работ и оказания услуг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рвая подпись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авный врач – Н.И. Русаков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меститель главного врача по лечебной работе – И.И. Ряжских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говор на поставку товара, выполнение работ и оказания услуг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рвая подпись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лавный врач – Н.И. Русаков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меститель главного врача по лечебной работе – И.И. Ряжских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12:00Z</dcterms:created>
  <dc:creator>User</dc:creator>
  <dc:description/>
  <cp:keywords/>
  <dc:language>en-US</dc:language>
  <cp:lastModifiedBy>user</cp:lastModifiedBy>
  <cp:lastPrinted>2014-07-22T07:06:00Z</cp:lastPrinted>
  <dcterms:modified xsi:type="dcterms:W3CDTF">2019-11-15T14:15:00Z</dcterms:modified>
  <cp:revision>3</cp:revision>
  <dc:subject/>
  <dc:title>                                                                Утверждаю │</dc:title>
</cp:coreProperties>
</file>