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7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7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за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Кто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оряд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венный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53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17:26:00Z</dcterms:modified>
  <cp:revision>4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