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8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27.12.2018г № 158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документообор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7"/>
        <w:gridCol w:w="2923"/>
        <w:gridCol w:w="2782"/>
        <w:gridCol w:w="2826"/>
        <w:gridCol w:w="265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ответственные за составление документ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подписывающие докумен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 в Управление бюджетного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его времени и расчета заработ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4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ое должностное лицо структурного подразделения отдела кад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кадр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0 и 22 числа каждого меся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иеме работника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, Т-1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подписания руководителе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ереводе работника на другую работ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5, Т-5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подписания руководителе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едоставлении отпуска работник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6, Т-6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чем за 10 дней до начала от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(распоряжение)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кращ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торжении) трудового договора (служебного контракта) с работником (увольне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одного рабочего дня со дня подписания руководителем, но не позднее, чем за один рабочий день до дня уволь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направлении работника в командировк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й день после подпис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оощрении работника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-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й день после подпис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оощрении работник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-11а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ое должностное лицо отдела кадров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й день после подпис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поощрении работник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ребованиями Порядка о поощрении рабо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 учрежд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й день после подпис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дачи – приемки выполненных работ (услуг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ребованиями Инструкции от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го упр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й день после подпис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12.2010 № 157н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ходный кассовый орде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ое должностное лицо отде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чреждения, на которого возложены обязанности касс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на которое возложены обяза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полномоченные подписывать данные докумен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денежных средст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ный кассовый ордер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ое должностное лицо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чреждения, на которого возложены обязанности касс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на которое возложены обяза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полномоченные подписывать данн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 по командировк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5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тчетное лиц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полномоченные подписывать данные докумен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дней после возвращения из командиро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ая карточка учета нефинансовых актив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ое должностное лиц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совер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ь инвентарных карточек по учету нефинансовых актив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спи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х актив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>
          <w:trHeight w:val="1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ая ведомость по нефинансовым активам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ая ведомост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остатков на счетах учета денежных средств</w:t>
            </w:r>
          </w:p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задолженности по кредитам, займам (ссудам)</w:t>
            </w:r>
          </w:p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вентаризационная опись (сличительная ведомость) бланков строгой отчетности и денежных документов </w:t>
            </w:r>
          </w:p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, входящие в состав инвентаризационной комиссии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, входящие в состав инвентаризационн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ется приказом о проведении инвентар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наличных денеж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расчетов по поступл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ость расхождений по результатам инвентар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40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бланков строгой отче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8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ка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(лица, уполномоченные подписывать данные документы); постоянно действующая комиссия по поступлению и выбытию основных средств, нематериальных активов, материальных запасов; списанию безнадежной к взысканию дебиторской задолженности и невостребованной кредиторской задолженности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ледний рабочий день месяца</w:t>
            </w:r>
          </w:p>
        </w:tc>
      </w:tr>
      <w:tr>
        <w:trPr>
          <w:trHeight w:val="19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ренность на получение материальных ценност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50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финансового обеспечения учрежд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(лица, уполномоченные подписывать данные доку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полномоченные подписывать данн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получившее доверенн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лучения материальных ценнос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материальных запас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2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действующая комиссия по поступлению и выбытию основных средств, нематериальных активов, материальных запасов; списанию безнадежной к взысканию дебиторской задолженности и невостребованной кредиторской задолженности учреждения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(лица, уполномоченные подписывать данные документ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действующая комиссия по поступлению и выбытию основных средств, нематериальных активов, материальных запасов; спис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надежной к взысканию дебиторской задолженности и невостребованной кредиторской задолженности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числа месяца, следующего за отчетны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ость выдачи материальных ценностей на нужды учреждения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2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финансового обеспечения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приеме-передаче объектов нефинансовых актив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(лица, уполномоченные подписывать данные документ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действующая коми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ступлению и выбытию основных средст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териальных активов, материальных запасов; списанию безнадежной к взыск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ой задолженности и невостребованной кредиторской задолженност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адная на внутреннее перемещение объектов нефинансовых актив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 финансового обеспечения учрежд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 ответственны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на которое возложены обязанности главного бухгалтер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количественно –суммового учета материальных ценност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ая на отпуск материалов (материальных ценностей)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у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2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 ответственные 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на которое возложены обязанности главного бухгал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учета материальных ценносте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бланков строгой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объектов нефинансовых активов (кроме транспортных средств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действующая коми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ступлению и выбытию основных средств, нематериальных активов, материальных запасов; списанию безнадежной к взысканию дебиторской задолженности и невостребованной кредиторской задолженности учрежд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(заместитель руководителя, уполномоченный подписывать данный докумен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действующая комиссия по поступлению и выбытию основных средств, нематериальных активов, материальных запасов; списанию безнадежной к взысканию дебиторской задолженности и невостребованной кредиторской задолженности учре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е должностные лиц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мягкого и хозяйственного инвентар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действующая коми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ступлению и выбытию основных средств, нематериальных активов, материальных запасов; списанию безнадежной к взысканию дебиторской задолженност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требованной кредиторской задолженности учрежд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(заместитель рцководителя, уполномоченный подписывать данный докумен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действующая коми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оступлению и выбытию основных средств, нематериальных активов, материальных запасов; списанию безнадежной к взыск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иторской задолжен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требованной кредиторской задолженности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учета средств и расчето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фная карт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 по возврату средств, находящихся 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м распоряжен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ребованиями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х актов, регулирующих сферу закупок товаров, работ, услуг для обеспечения государственных нуж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, ответственные за испол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контракт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а, уполномоч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ывать данный докумен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е контракты, договоры на поставку товаров, выполнение работ, оказание услуг для нужд учреждени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требованиями нормативных правовых актов, регулирующих сферу закупок товаров, работ, услуг для обеспеч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ну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е должностные лица организацио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цо, уполномоченное подписывать данные докумен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заключения государственного контракта, догово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на оплату приобретаемых товаров (работ, услуг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Федерального закона от 06.12.2011 № 402-ФЗ «О бухгалтерском учете»; Инструкции № 157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казанные в поступивших документа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ицо, уполномоченное подписывать данные докумен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документов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, подтверждающие выполнение поставщиком обязательства по поставке то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оварные накладные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Федерального закона от 06.12.2011 № 402-ФЗ «О бухгалтерском учете»; Инструкции № 157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 поставщик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 учреж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  <w:tr>
        <w:trPr>
          <w:trHeight w:val="20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обязательств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ое должностное лицо отдела финансового обеспе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совершения операц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37:00Z</dcterms:created>
  <dc:creator>1</dc:creator>
  <dc:description/>
  <dc:language>en-US</dc:language>
  <cp:lastModifiedBy>Пользователь</cp:lastModifiedBy>
  <cp:lastPrinted>2018-07-25T12:59:00Z</cp:lastPrinted>
  <dcterms:modified xsi:type="dcterms:W3CDTF">2020-03-17T08:37:00Z</dcterms:modified>
  <cp:revision>2</cp:revision>
  <dc:subject/>
  <dc:title/>
</cp:coreProperties>
</file>