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  <w:br/>
        <w:t>к приказу от 27.12.2018 № 158/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комиссии по проверке показаний одометров автотран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В целях упорядочения эксплуатации служебного автотранспорта и контроля над расходом топлива и смазочных материалов создать постоянно действующую комиссию в следующем составе:</w:t>
        <w:br/>
        <w:t>Председатель комисс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меститель главного бухгалт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лены комиссии:</w:t>
        <w:br/>
        <w:t>– бухгалтер по учету ГС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чальник гараж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дители автомоби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комиссию следующие обязаннос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наличия пломб и правильности пломбирования спидометр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оказаний одометр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равильности оформления первичных документов бухучета, полноты 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ачества ведения документооборота по автомобилю (заполнение всех реквизито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утевых листов, проставление необходимых подписей, наличие неоговоренн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правлений, наличие и заполнение журнала выхода и возвращения автотранспорта, журнала выдачи путевых листов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623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30"/>
        <w:gridCol w:w="708"/>
        <w:gridCol w:w="851"/>
        <w:gridCol w:w="1517"/>
        <w:gridCol w:w="1517"/>
      </w:tblGrid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риложением ознакомлены: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главного бухгалтера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 по учету ГС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гараж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51:00Z</dcterms:created>
  <dc:creator/>
  <dc:description>Подготовлено на базе материалов БСС «Система Главбух»</dc:description>
  <cp:keywords/>
  <dc:language>en-US</dc:language>
  <cp:lastModifiedBy>user</cp:lastModifiedBy>
  <dcterms:modified xsi:type="dcterms:W3CDTF">2019-10-25T20:05:00Z</dcterms:modified>
  <cp:revision>5</cp:revision>
  <dc:subject/>
  <dc:title>Приложение к учетной политике для целей бухучета. Состав комиссии по проверке показаний одометров автотранспорта</dc:title>
</cp:coreProperties>
</file>