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5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7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bookmarkStart w:id="0" w:name="dfas7c9n1q"/>
      <w:bookmarkEnd w:id="0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1" w:name="dfascyg8ar"/>
      <w:bookmarkEnd w:id="1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2" w:name="dfasno8ipm"/>
      <w:bookmarkEnd w:id="2"/>
      <w:r>
        <w:rPr/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3" w:name="dfasm19swh"/>
      <w:bookmarkEnd w:id="3"/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4" w:name="dfas90beio"/>
            <w:bookmarkEnd w:id="4"/>
            <w:r>
              <w:rPr>
                <w:rFonts w:eastAsia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5" w:name="dfasolgdlr"/>
            <w:bookmarkEnd w:id="5"/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Начальник отдела кадров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6" w:name="dfasyfhecw"/>
            <w:bookmarkStart w:id="7" w:name="dfasa8q4n0"/>
            <w:bookmarkStart w:id="8" w:name="dfas8qzqdk"/>
            <w:bookmarkStart w:id="9" w:name="dfasamg2bb"/>
            <w:bookmarkEnd w:id="6"/>
            <w:bookmarkEnd w:id="7"/>
            <w:bookmarkEnd w:id="8"/>
            <w:bookmarkEnd w:id="9"/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..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34:00Z</dcterms:created>
  <dc:creator>rjabinina</dc:creator>
  <dc:description/>
  <cp:keywords/>
  <dc:language>en-US</dc:language>
  <cp:lastModifiedBy>user</cp:lastModifiedBy>
  <dcterms:modified xsi:type="dcterms:W3CDTF">2019-11-15T13:51:00Z</dcterms:modified>
  <cp:revision>5</cp:revision>
  <dc:subject/>
  <dc:title/>
</cp:coreProperties>
</file>