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-993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12 к приказу № 181 от 31  декабря 2015 г.                 </w:t>
      </w:r>
    </w:p>
    <w:p>
      <w:pPr>
        <w:pStyle w:val="Normal"/>
        <w:widowControl w:val="false"/>
        <w:autoSpaceDE w:val="false"/>
        <w:spacing w:before="0" w:after="0"/>
        <w:ind w:left="-993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ind w:left="-99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УТВЕРЖДАЮ»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лавный врач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З «Узловская РБ» ________________Н.И. Руса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ервичных учётных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ные УЧРЕЖД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Заказчик 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организаци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структурного подразделени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Исполнитель работ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наименование организации        ┌─────┬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(структурного подразделения))      │номер│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├─────┼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говор (заказ) │дата │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┌───────┬─────────┴─┬───┼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ериод │по договору│с  │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ремонта│(заказу)   ├───┼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 │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├───────────┼───┼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актический│с  │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├───┼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по │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└───────┴───────────┴───┴─────────┘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┌─────────┬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омер  │   Дата    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кумента│составления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АКТ        ├─────────┼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└─────────┴───────────┘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приеме отремонтирован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онструированных, модернизирован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ктов основных средств, а также в случа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укомплектации и частичной их ликвид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ТВЕРЖДАЮ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уководитель комисс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 _________ 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 (подпись) (расшифров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и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__" _____________________ 20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Calibri"/>
          <w:sz w:val="20"/>
          <w:szCs w:val="20"/>
          <w:lang w:eastAsia="ru-RU"/>
        </w:rPr>
      </w:pPr>
      <w:r>
        <w:rPr>
          <w:rFonts w:eastAsia="Times New Roman" w:cs="Calibri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Сведения о состоянии объектов основных средств на момент передачи в ремонт, на реконструкцию, модернизац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620"/>
        <w:gridCol w:w="1215"/>
        <w:gridCol w:w="1350"/>
        <w:gridCol w:w="2160"/>
        <w:gridCol w:w="135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 </w:t>
              <w:br/>
              <w:t>основных</w:t>
              <w:br/>
              <w:t xml:space="preserve">средств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сстановительная        </w:t>
              <w:br/>
              <w:t xml:space="preserve">(остаточная)   </w:t>
              <w:br/>
              <w:t>стоимость, руб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ический срок эксплуа- </w:t>
              <w:br/>
              <w:t xml:space="preserve">тации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нтарны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одской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Сведения о затратах, связанных с ремонтом, реконструкцией, модернизацией объектов основных средст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675"/>
        <w:gridCol w:w="945"/>
        <w:gridCol w:w="675"/>
        <w:gridCol w:w="1215"/>
        <w:gridCol w:w="675"/>
        <w:gridCol w:w="1215"/>
        <w:gridCol w:w="1620"/>
        <w:gridCol w:w="675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кт </w:t>
              <w:br/>
              <w:t>основных</w:t>
              <w:br/>
              <w:t xml:space="preserve">средств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</w:t>
              <w:br/>
              <w:t xml:space="preserve">ра- </w:t>
              <w:br/>
              <w:t>бот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-</w:t>
              <w:br/>
              <w:t xml:space="preserve">ты на </w:t>
              <w:br/>
              <w:t>демон-</w:t>
              <w:br/>
              <w:t xml:space="preserve">таж,  </w:t>
              <w:br/>
              <w:t xml:space="preserve">руб.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оимость               </w:t>
              <w:br/>
              <w:t xml:space="preserve">выполненного объема работ, руб.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договору </w:t>
              <w:br/>
              <w:t xml:space="preserve">(заказу)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ическая     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- </w:t>
              <w:br/>
              <w:t>мон-</w:t>
              <w:br/>
              <w:t xml:space="preserve">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-</w:t>
              <w:br/>
              <w:t xml:space="preserve">рукции, </w:t>
              <w:br/>
              <w:t>модерни-</w:t>
              <w:br/>
              <w:t xml:space="preserve">зац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- </w:t>
              <w:br/>
              <w:t>мон-</w:t>
              <w:br/>
              <w:t xml:space="preserve">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и, </w:t>
              <w:br/>
              <w:t xml:space="preserve">модерниз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по </w:t>
              <w:br/>
              <w:t>транспорти-</w:t>
              <w:br/>
              <w:t xml:space="preserve">ровке обо- </w:t>
              <w:br/>
              <w:t xml:space="preserve">рудования  </w:t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   объекта  основных  средств  после  реконструкции,  модерн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лючение комисс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ность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усмотренные работы договором (заказом) выполнены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 полность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, что именно не выполнен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 окончании работ __________________________________________ объект проше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емонта, реконструкции, модер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ытания и  сдан  в  эксплуатацию.  Изменения  в  характеристике  объек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званные штатным капитальным ремонтом, реконструкцией, модернизацией: 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ле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миссии: ___________ _________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 (подпись) (расшифровка подпис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 _________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 (подпись)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ъект основных средст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дал      ___________ _________ _____________________ "__" ________ 20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 (подпись)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врач _______________Н.И. Рус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го замера расхода бенз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и _____________для автомашины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остоянно действующая инвентаризационная комиссия в состав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а настоящий акт о том, что ею в период с _____________20__г. до _____________20___г.  произведён контрольный замер расхода топлива  на автомобиле ____________(государственный номер__________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обегом на расстояние по городу____________ по трассе__________ по маршруту 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замера установлено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начало контрольного замера в баке было ____литров (_______________________) марки _____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роизведена дозаправка________литров (____________________________________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онец контрольного замера в баке осталось _____литров (____________________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ние спидомет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начало замера____________(________________________________________)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онец замера ____________(________________________________________)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 пробег составил за период замера  _____________(___________________) к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результате контрольного замера определена базовая норма расхода топлива на 100 км. пробега, которая составляет (______________________________________________________________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ы комиссии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врач _______________Н.И. Рус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 ПЕРЕДАЧИ АВТОМАШИНЫ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________________________________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  <w:t>(марка, госномер)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ьно ответственное лицо _____________________________________, в присутствии членов постоянно действующей инвентаризационной комиссии: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-______________________________________________________________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______________________________________________________________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_______________________________________________________________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ередал материально ответственному лицу__________________________________ автомашину ____________________________________________________________.</w:t>
      </w:r>
    </w:p>
    <w:p>
      <w:pPr>
        <w:pStyle w:val="Normal"/>
        <w:tabs>
          <w:tab w:val="clear" w:pos="708"/>
          <w:tab w:val="left" w:pos="795" w:leader="none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95" w:leader="none"/>
          <w:tab w:val="left" w:pos="219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момент передачи ________20__года, в  ____ часов ____ минут, показание спидометра составило _________ , остаток бензина в баке ______  литров.</w:t>
      </w:r>
    </w:p>
    <w:p>
      <w:pPr>
        <w:pStyle w:val="Normal"/>
        <w:tabs>
          <w:tab w:val="clear" w:pos="708"/>
          <w:tab w:val="left" w:pos="795" w:leader="none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95" w:leader="none"/>
          <w:tab w:val="left" w:pos="219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автомашиной _________ переданы следующие материальные ценности, находящиеся в автомашине:</w:t>
      </w:r>
    </w:p>
    <w:p>
      <w:pPr>
        <w:pStyle w:val="Normal"/>
        <w:tabs>
          <w:tab w:val="clear" w:pos="708"/>
          <w:tab w:val="left" w:pos="795" w:leader="none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795" w:leader="none"/>
          <w:tab w:val="left" w:pos="219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ная сигнализация в исправном состоянии.</w:t>
        <w:tab/>
      </w:r>
    </w:p>
    <w:p>
      <w:pPr>
        <w:pStyle w:val="Normal"/>
        <w:tabs>
          <w:tab w:val="clear" w:pos="708"/>
          <w:tab w:val="left" w:pos="795" w:leader="none"/>
          <w:tab w:val="left" w:pos="21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95" w:leader="none"/>
          <w:tab w:val="left" w:pos="2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ДАЛ</w:t>
        <w:tab/>
        <w:tab/>
        <w:tab/>
        <w:tab/>
        <w:tab/>
        <w:tab/>
        <w:t>(подпись) (расшифровка подписи)</w:t>
      </w:r>
    </w:p>
    <w:p>
      <w:pPr>
        <w:pStyle w:val="Normal"/>
        <w:tabs>
          <w:tab w:val="clear" w:pos="708"/>
          <w:tab w:val="left" w:pos="795" w:leader="none"/>
          <w:tab w:val="left" w:pos="21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ИНЯЛ</w:t>
        <w:tab/>
        <w:tab/>
        <w:tab/>
        <w:tab/>
        <w:tab/>
        <w:t>(подпись)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сутствии членов постоянно действующей инвентаризационной комисс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должности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60" w:leader="none"/>
        </w:tabs>
        <w:spacing w:lineRule="auto" w:line="240" w:before="0" w:after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(подпись / расшифровка подпис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должности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p>
      <w:pPr>
        <w:pStyle w:val="Normal"/>
        <w:tabs>
          <w:tab w:val="clear" w:pos="708"/>
          <w:tab w:val="left" w:pos="78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6"/>
        </w:rPr>
        <w:t>(подпись / расшифровка подписи)</w:t>
      </w:r>
    </w:p>
    <w:p>
      <w:pPr>
        <w:pStyle w:val="Normal"/>
        <w:tabs>
          <w:tab w:val="clear" w:pos="708"/>
          <w:tab w:val="left" w:pos="78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врач _______________Н.И. Руса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 СВЕРКИ ПОКАЗАНИЙ СПИДОМЕ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остоянно действующая инвентаризационная комиссия в состав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а настоящий акт о том, что ею снято показание спидометра по состоянию на «___»___________20___г. время ______  на автомобиле _____________________ (государственный номер__________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ым путевого листа показание спидометра составляет_______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Руководи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должности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(подпись / расшифровка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должности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(подпись / расшифровка подписи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врач _______________Н.И. Руса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КИ ВЫПОЛНЕННЫХ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акт в том, что были произведены следующие рабо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вышеуказанных работ необходимы следующие материал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 выполнены хозяйственн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врач _______________Н.И. Руса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ЕКТНЫЙ А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настоящий акт в том, что для проведения (работ), установки (оборудования), необходимы следующие материал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ционное требование на пищеблок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тде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53"/>
        <w:gridCol w:w="1437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больны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сахар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Б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Диет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медицинская сестра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порционное требование на пищеблок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тдел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53"/>
        <w:gridCol w:w="1437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больны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ез сахар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9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Б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Диет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медицинская сестра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907"/>
        <w:gridCol w:w="819"/>
        <w:gridCol w:w="796"/>
        <w:gridCol w:w="819"/>
        <w:gridCol w:w="796"/>
        <w:gridCol w:w="819"/>
        <w:gridCol w:w="796"/>
        <w:gridCol w:w="764"/>
        <w:gridCol w:w="940"/>
        <w:gridCol w:w="236"/>
        <w:gridCol w:w="3"/>
      </w:tblGrid>
      <w:tr>
        <w:trPr>
          <w:trHeight w:val="300" w:hRule="atLeast"/>
        </w:trPr>
        <w:tc>
          <w:tcPr>
            <w:tcW w:w="830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  <w:t>ГУЗ "УЗЛОВСКАЯ РАЙОННАЯ  БОЛЬНИЦА"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317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  <w:t>УТВЕРЖДАЮ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color w:val="000000"/>
                <w:lang w:eastAsia="ru-RU"/>
              </w:rPr>
            </w:pPr>
            <w:r>
              <w:rPr>
                <w:rFonts w:cs="Cambria" w:ascii="Cambria" w:hAnsi="Cambria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9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ЫЙ ВРАЧ__________Н.И. РУСАК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____" _________20___г.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5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  <w:t>отч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движения наркотических и психотропных веществ  по аптеке больницы за __________ 20_____г. </w:t>
            </w:r>
          </w:p>
        </w:tc>
      </w:tr>
      <w:tr>
        <w:trPr>
          <w:trHeight w:val="300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состоянию  на ____________________20_______г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статок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ход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ход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стато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трия оксибат 20%-5,0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медол 2%-1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рфин 1%-1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нтанил 0,005%-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етамин 5%-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ланиум 10 мг -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нобарбитал 0,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микум 15 мг -1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п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Сибазон 0,5%-2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амп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924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ведующая    аптекой  _______________________Гусева О.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05"/>
        <w:gridCol w:w="836"/>
        <w:gridCol w:w="812"/>
        <w:gridCol w:w="836"/>
        <w:gridCol w:w="812"/>
        <w:gridCol w:w="836"/>
        <w:gridCol w:w="812"/>
        <w:gridCol w:w="783"/>
        <w:gridCol w:w="960"/>
        <w:gridCol w:w="236"/>
        <w:gridCol w:w="3"/>
      </w:tblGrid>
      <w:tr>
        <w:trPr>
          <w:trHeight w:val="300" w:hRule="atLeast"/>
        </w:trPr>
        <w:tc>
          <w:tcPr>
            <w:tcW w:w="845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  <w:t>ГУЗ "УЗЛОВСКАЯ РАЙОННАЯ  БОЛЬНИЦ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324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  <w:t>УТВЕРЖДА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ВРАЧ__________Н.И. РУСАК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"____" _________20___г.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9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>отч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2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движения медикаментов по аптеке больницы за _____________ 20_____г. </w:t>
            </w:r>
          </w:p>
        </w:tc>
      </w:tr>
      <w:tr>
        <w:trPr>
          <w:trHeight w:val="300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944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 состоянию  на ____________________20_______г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рихо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инт н/с  7мх14см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инт н/с  5мх10см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инт стер.10мх16см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арля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м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ата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алфетки стер.№20 16смх14с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алфетки стер.№5 45смх29см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пирт 70- 100 м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л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Этанол 95- 100 мл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л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еланиум 10 мг 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амп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ибазон 0,5 % - 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амп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елиум 10 мг - 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амп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амадол 5% - 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амп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амал 5% -2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амп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лофелин 0,01 % -1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амп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Тиопентал натрия 1,0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л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Тиопентал натрия 0,5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л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лофелин 0,15 м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аб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енобарбитал 0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аб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енобарбитал 0,0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аб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елиум 5 м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аб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амал 50 м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апс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амадол 50 м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апс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рамал 100 мг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аб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Дормикум 15 мг -1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амп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Хлороформ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4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Заведующая    аптекой  _______________________Гусева О.Н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180"/>
        <w:gridCol w:w="609"/>
        <w:gridCol w:w="700"/>
        <w:gridCol w:w="760"/>
        <w:gridCol w:w="700"/>
        <w:gridCol w:w="779"/>
        <w:gridCol w:w="680"/>
        <w:gridCol w:w="779"/>
        <w:gridCol w:w="700"/>
        <w:gridCol w:w="933"/>
        <w:gridCol w:w="7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8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  <w:t>ГУЗ "УЗЛОВСКАЯ РАЙОННАЯ  БОЛЬНИЦА"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  <w:tc>
          <w:tcPr>
            <w:tcW w:w="2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  <w:t>УТВЕРЖДАЮ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ru-RU"/>
              </w:rPr>
            </w:pPr>
            <w:r>
              <w:rPr>
                <w:rFonts w:eastAsia="Times New Roman" w:cs="Cambria" w:ascii="Cambria" w:hAnsi="Cambria"/>
                <w:color w:val="00000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ЛАВНЫЙ ВРАЧ__________Н.И. РУСАКОВ</w:t>
            </w:r>
          </w:p>
        </w:tc>
      </w:tr>
      <w:tr>
        <w:trPr>
          <w:trHeight w:val="43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64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>отчет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движения медикаментов по аптеке больницы за ___ 2014__г. 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8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  <w:t>(дефицитных и дорогостоящих лекарственных  средств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28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 состоянию на ______________________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Прихо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статок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це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азапростан 20мкг №10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Вазапростан 20мкг №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лексан 8000 0,8мл №10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лексан 8000 0,8мл №10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Кетостерил №100 тб 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ктагам 50мг/мл 50мл №1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Тиенам 500мг +500мг №10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еррум Лек 50мг/мл 2мл №50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еррум Лек 50мг/мл 2мл №50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еррум Лек 50мг/мл 2мл №50</w:t>
            </w:r>
          </w:p>
        </w:tc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Зивокс 600мг №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Зивокс 600мг №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езонатив 625МЕ/мл 2мл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езонатив 625МЕ/мл 2мл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4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в. аптекой             _____________ Гусева О.Н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27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врач _______________Н.И. Руса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движению МИБП по 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 201__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59"/>
        <w:gridCol w:w="1471"/>
        <w:gridCol w:w="1411"/>
        <w:gridCol w:w="1314"/>
        <w:gridCol w:w="1295"/>
        <w:gridCol w:w="141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 начало отчетного пери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ход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 конец отчетного период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 201__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м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№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22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ис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ебован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ущен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ать </w:t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:</w:t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:</w:t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:</w:t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л:</w:t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устил:</w:t>
      </w:r>
    </w:p>
    <w:p>
      <w:pPr>
        <w:pStyle w:val="Normal"/>
        <w:spacing w:before="0" w:after="0"/>
        <w:ind w:left="28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: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4:51:00Z</dcterms:created>
  <dc:creator>Пользователь</dc:creator>
  <dc:description/>
  <cp:keywords/>
  <dc:language>en-US</dc:language>
  <cp:lastModifiedBy>User</cp:lastModifiedBy>
  <cp:lastPrinted>2016-05-17T18:49:00Z</cp:lastPrinted>
  <dcterms:modified xsi:type="dcterms:W3CDTF">2016-05-17T14:51:00Z</dcterms:modified>
  <cp:revision>2</cp:revision>
  <dc:subject/>
  <dc:title>Приложение 4</dc:title>
</cp:coreProperties>
</file>