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87" w:type="dxa"/>
        <w:jc w:val="righ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87"/>
      </w:tblGrid>
      <w:tr>
        <w:trPr/>
        <w:tc>
          <w:tcPr>
            <w:tcW w:w="2287" w:type="dxa"/>
            <w:tcBorders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  <w:br/>
              <w:t>Главный врач ГУЗ «Узловская районная больниц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_________Н.И.Русаков</w:t>
            </w:r>
            <w:r>
              <w:rPr>
                <w:sz w:val="22"/>
                <w:szCs w:val="22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09.01.2019</w:t>
            </w:r>
            <w:r>
              <w:rPr>
                <w:sz w:val="22"/>
                <w:szCs w:val="22"/>
              </w:rPr>
              <w:br/>
              <w:t>М.П.</w:t>
            </w:r>
          </w:p>
        </w:tc>
      </w:tr>
    </w:tbl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ПОЛОЖЕНИЕ О БУХГАЛТЕРИИ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     </w:t>
      </w:r>
      <w:r>
        <w:rPr/>
        <w:t>1.1. Бухгалтерия является самостоятельным структурным подразделением</w:t>
      </w:r>
      <w:r>
        <w:rPr>
          <w:i/>
          <w:iCs/>
        </w:rPr>
        <w:t xml:space="preserve"> </w:t>
      </w:r>
      <w:r>
        <w:rPr>
          <w:rStyle w:val="Fill"/>
          <w:b w:val="false"/>
          <w:i w:val="false"/>
          <w:color w:val="000000"/>
        </w:rPr>
        <w:t xml:space="preserve">ГУЗ «Узловская районная больница» 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     </w:t>
      </w:r>
      <w:r>
        <w:rPr/>
        <w:t>1.2. Бухгалтерия создается и ликвидируется приказом руководителя организации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      </w:t>
      </w:r>
      <w:r>
        <w:rPr/>
        <w:t>1.3. Бухгалтерию возглавляет главный бухгалтер, назначаемый на должность приказом руководителя организации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     </w:t>
      </w:r>
      <w:r>
        <w:rPr/>
        <w:t>1.4. На время отсутствия главного бухгалтера руководство бухгалтерией осуществляет заместитель главного бухгалтера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     </w:t>
      </w:r>
      <w:r>
        <w:rPr/>
        <w:t>1.5. Сотрудники бухгалтерии назначаются и освобождаются от занимаемой должности приказом руководителя организации по представлению главного бухгалтера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     </w:t>
      </w:r>
      <w:r>
        <w:rPr/>
        <w:t>1.6. Главный бухгалтер назначается и освобождается от занимаемой должности приказом руководителя организации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     </w:t>
      </w:r>
      <w:r>
        <w:rPr/>
        <w:t>1.7. В своей деятельности бухгалтерия руководствуется:</w:t>
        <w:br/>
        <w:t>– действующим законодательством России и нормативной документацией, распространяющейся на деятельность бухгалтерии, стандартами в области регулирования бухучета;</w:t>
        <w:br/>
        <w:t>– уставом организации;</w:t>
        <w:br/>
        <w:t>– учетной политикой;</w:t>
        <w:br/>
        <w:t>– настоящим положением;</w:t>
        <w:br/>
        <w:t>– иными локальными актами организации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2. Структура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     </w:t>
      </w:r>
      <w:r>
        <w:rPr/>
        <w:t xml:space="preserve">2.1. Структуру и штатную численность бухгалтерии утверждает руководитель </w:t>
        <w:br/>
        <w:t xml:space="preserve">организации по представлению главного бухгалтера и по согласованию с руководителем отдела </w:t>
        <w:br/>
        <w:t>кадров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     </w:t>
      </w:r>
      <w:r>
        <w:rPr/>
        <w:t xml:space="preserve">2.2. Распределение обязанностей между сотрудниками бухгалтерии производится </w:t>
        <w:br/>
        <w:t>главным бухгалтером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b/>
          <w:bCs/>
        </w:rPr>
        <w:t>3. Задачи</w:t>
      </w:r>
      <w:r>
        <w:rPr/>
        <w:t> 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     </w:t>
      </w:r>
      <w:r>
        <w:rPr/>
        <w:t>3.1. Осуществление внутреннего контроля совершаемых фактов хозяйственной жизни в пределах компетенции сотрудников бухгалтерии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     </w:t>
      </w:r>
      <w:r>
        <w:rPr/>
        <w:t>3.2. Формирование полной и достоверной информации о деятельности организации и ее имущественном положении, необходимой внутренним пользователям бухгалтерской (финансовой) отчетности – руководителям, учредителям, собственникам имущества организации, а также внешним пользователям – инвесторам, кредиторам и другим пользователям бухгалтерской (финансовой) отчетности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     </w:t>
      </w:r>
      <w:r>
        <w:rPr/>
        <w:t xml:space="preserve">3.3. Обеспечение информацией, необходимой внутренним и внешним пользователям </w:t>
        <w:br/>
        <w:t xml:space="preserve">бухгалтерской отчетности для контроля за соблюдением законодательства Российской </w:t>
        <w:br/>
        <w:t xml:space="preserve">Федерации при осуществлении сделок, событий, операций, связанных с деятельностью </w:t>
        <w:br/>
        <w:t xml:space="preserve">организации, их целесообразностью, наличием и движением имущества и обязательств, </w:t>
        <w:br/>
        <w:t xml:space="preserve">использованием материальных, трудовых и финансовых ресурсов в соответствии с </w:t>
        <w:br/>
        <w:t>утвержденными нормами, нормативами и сметами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     </w:t>
      </w:r>
      <w:r>
        <w:rPr/>
        <w:t xml:space="preserve">3.4. Предотвращение отрицательных результатов деятельности организации и </w:t>
        <w:br/>
        <w:t>выявление внутрихозяйственных резервов обеспечения ее финансовой устойчивости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4. Функции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     </w:t>
      </w:r>
      <w:r>
        <w:rPr/>
        <w:t xml:space="preserve">4.1. Формирование учетной политики в соответствии с законодательством о </w:t>
        <w:br/>
        <w:t xml:space="preserve">бухгалтерском учете и налогообложении исходя из структуры и особенностей </w:t>
        <w:br/>
        <w:t>деятельности организации, необходимости обеспечения ее финансовой устойчивости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     </w:t>
      </w:r>
      <w:r>
        <w:rPr/>
        <w:t xml:space="preserve">4.2. Работа по подготовке и принятию рабочего плана счетов, форм первичных </w:t>
        <w:br/>
        <w:t xml:space="preserve">учетных документов, применяемых для оформления фактов хозяйственной жизни, </w:t>
        <w:br/>
        <w:t xml:space="preserve">регистров бухучета. 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     </w:t>
      </w:r>
      <w:r>
        <w:rPr/>
        <w:t>4.3. Разработка форм документов внутренней бухгалтерской (финансовой) отчетности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     </w:t>
      </w:r>
      <w:r>
        <w:rPr/>
        <w:t>4.4. Обеспечение порядка проведения инвентаризаций активов и обязательств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     </w:t>
      </w:r>
      <w:r>
        <w:rPr/>
        <w:t xml:space="preserve">4.5. Обеспечение соблюдения технологии обработки бухгалтерской информации и </w:t>
        <w:br/>
        <w:t>порядка документооборота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     </w:t>
      </w:r>
      <w:r>
        <w:rPr/>
        <w:t>4.6. Непрерывный учет активов, обязательств, фактов хозяйственной жизни, источников финансирования деятельности организации, доходов, расходов, иных объектов учета, установленных федеральными стандартами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     </w:t>
      </w:r>
      <w:r>
        <w:rPr/>
        <w:t>4.6.1. Своевременное отражение на счетах бухучета операций, связанных с движением основных средств, товарно-материальных ценностей и денежных средств и т.</w:t>
      </w:r>
      <w:r>
        <w:rPr>
          <w:lang w:val="en-US"/>
        </w:rPr>
        <w:t> </w:t>
      </w:r>
      <w:r>
        <w:rPr/>
        <w:t>д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     </w:t>
      </w:r>
      <w:r>
        <w:rPr/>
        <w:t>4.6.2. Учет издержек производства и обращения, исполнения смет расходов, реализации продукции, выполнения работ (услуг), результатов деятельности организации, а также финансовых, расчетных и кредитных операций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     </w:t>
      </w:r>
      <w:r>
        <w:rPr/>
        <w:t xml:space="preserve">4.7. Своевременное и правильное оформление документов для организации и ведения </w:t>
        <w:br/>
        <w:t>бухучета, обеспечение их сохранности, оформления и сдачи в установленном порядке в архив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     </w:t>
      </w:r>
      <w:r>
        <w:rPr/>
        <w:t>4.8. Составление экономически обоснованных отчетных калькуляций себестоимости продукции, выполняемых работ (услуг)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     </w:t>
      </w:r>
      <w:r>
        <w:rPr/>
        <w:t>4.9. Обеспечение своевременных и полных расчетов по заработной плате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     </w:t>
      </w:r>
      <w:r>
        <w:rPr/>
        <w:t>4.10. Правильное начисление и перечисление налогов и сборов в бюджеты, страховых взносов в государственные внебюджетные фонды, платежей в банки, средств на финансирование капитальных вложений и т.</w:t>
      </w:r>
      <w:r>
        <w:rPr>
          <w:lang w:val="en-US"/>
        </w:rPr>
        <w:t> </w:t>
      </w:r>
      <w:r>
        <w:rPr/>
        <w:t>д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     </w:t>
      </w:r>
      <w:r>
        <w:rPr/>
        <w:t>4.11. Погашение в установленные сроки задолженностей банкам по ссудам, кредитам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     </w:t>
      </w:r>
      <w:r>
        <w:rPr/>
        <w:t>4.12. Отчисление средств на материальное стимулирование сотрудников организации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     </w:t>
      </w:r>
      <w:r>
        <w:rPr/>
        <w:t xml:space="preserve">4.13. Участие наряду с другими службами в проведении экономического анализа </w:t>
        <w:br/>
        <w:t xml:space="preserve">хозяйственно-финансовой деятельности организации по данным бухгалтерского учета и </w:t>
        <w:br/>
        <w:t xml:space="preserve">отчетности в целях выявления внутрихозяйственных резервов, устранения потерь и </w:t>
        <w:br/>
        <w:t>непроизводственных затрат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     </w:t>
      </w:r>
      <w:r>
        <w:rPr/>
        <w:t>4.14. Участие в оформлении материалов по недостачам и хищениям денежных средств и товарно-материальных ценностей, передача в необходимых случаях этих материалов в следственные и судебные органы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     </w:t>
      </w:r>
      <w:r>
        <w:rPr/>
        <w:t>4.15. Участие наряду с руководителем в вопросах размещения свободных финансовых средств на банковских депозитных вкладах, контроль за проведением учетных операций с депозитными и кредитными договорами, ценными бумагами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     </w:t>
      </w:r>
      <w:r>
        <w:rPr/>
        <w:t>4.16. Обеспечение строгого соблюдения смет административно-хозяйственных и других расходов, законности списания со счетов бухгалтерского учета недостач, дебиторской задолженности и других потерь,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     </w:t>
      </w:r>
      <w:r>
        <w:rPr/>
        <w:t xml:space="preserve">4.17. Контроль кассовой дисциплины уполномоченными сотрудниками бухгалтерии в </w:t>
        <w:br/>
        <w:t xml:space="preserve">пределах компетенции, установленной должностной инструкцией и положениями Банка </w:t>
        <w:br/>
        <w:t>России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     </w:t>
      </w:r>
      <w:r>
        <w:rPr/>
        <w:t>4.18. Составление баланса и оперативных сводных отчетов о доходах и расходах средств, об использовании бюджета, другой бухгалтерской и статистической отчетности, представление их в установленном порядке в соответствующие органы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     </w:t>
      </w:r>
      <w:r>
        <w:rPr/>
        <w:t xml:space="preserve">4.19. Рассмотрение и визирование главным бухгалтером служащих основанием для приемки и выдачи денежных средств, договоров и соглашений, заключаемых организацией на получение или отпуск товарно-материальных ценностей и на выполнение работ и услуг, а также </w:t>
        <w:br/>
        <w:t xml:space="preserve">документов, установленных в соответствии с пунктами 4.2–4.3 настоящего положения. 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5. Права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     </w:t>
      </w:r>
      <w:r>
        <w:rPr/>
        <w:t>5.1. Бухгалтерия имеет следующие права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     </w:t>
      </w:r>
      <w:r>
        <w:rPr/>
        <w:t>5.1.1. Требовать от всех подразделений организации соблюдения порядка оформления операций и представления в установленные сроки необходимых документов и сведений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     </w:t>
      </w:r>
      <w:r>
        <w:rPr/>
        <w:t>5.1.2. Требовать от руководителей структурных подразделений организации и отдельных специалистов принятия мер, направленных на обеспечение правильной организации бухучета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     </w:t>
      </w:r>
      <w:r>
        <w:rPr/>
        <w:t xml:space="preserve">5.1.3. Вносить предложения руководству организации о привлечении к материальной </w:t>
        <w:br/>
        <w:t>и дисциплинарной ответственности должностных лиц по результатам проверок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     </w:t>
      </w:r>
      <w:r>
        <w:rPr/>
        <w:t xml:space="preserve">5.1.4. Не принимать к исполнению и оформлению документы по операциям, которые </w:t>
        <w:br/>
        <w:t>противоречат законодательству и установленному порядку приемки, хранения и расходования денежных средств, товарно-материальных и других ценностей, а также без соответствующего распоряжения директора организации и начальника юридического отдела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     </w:t>
      </w:r>
      <w:r>
        <w:rPr/>
        <w:t>5.1.5. Вести переписку по вопросам бухгалтерского учета и отчетности, а также другим вопросам, входящим в компетенцию бухгалтерии и не требующим согласования с руководителем организации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     </w:t>
      </w:r>
      <w:r>
        <w:rPr/>
        <w:t>5.1.6. Представительствовать в установленном порядке от имени организации по вопросам, относящимся к компетенции бухгалтерии, во взаимоотношениях с налоговыми, финансовыми органами, органами государственных внебюджетных фондов, банками, кредитными учреждениями, иными государственными организациями, а также другими организациями, учреждениями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     </w:t>
      </w:r>
      <w:r>
        <w:rPr/>
        <w:t>5.1.7. По согласованию с руководителем организации привлекать экспертов и специалистов в области бухгалтерского учета для консультаций, подготовки заключений, рекомендаций и предложений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     </w:t>
      </w:r>
      <w:r>
        <w:rPr/>
        <w:t>5.1.8. Давать указания структурным подразделениям организации по вопросам, относящимся к компетенции бухгалтерии и вытекающим из функций, которые перечислены в настоящем Положении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     </w:t>
      </w:r>
      <w:r>
        <w:rPr/>
        <w:t xml:space="preserve">5.1.9. Требовать и получать материалы, информацию, необходимые для деятельности </w:t>
        <w:br/>
        <w:t>бухгалтерии, от структурных подразделений организации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     </w:t>
      </w:r>
      <w:r>
        <w:rPr/>
        <w:t>5.1.10. Обращаться и получать от структурных подразделений организации, государственных предприятий и учреждений необходимую методическую, правовую и консультационную помощь в выполнении задач, возложенных на бухгалтерию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     </w:t>
      </w:r>
      <w:r>
        <w:rPr/>
        <w:t>5.1.11. Давать разъяснения и рекомендации по вопросам, входящим в компетенцию бухгалтерии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     </w:t>
      </w:r>
      <w:r>
        <w:rPr/>
        <w:t>5.2. Главный бухгалтер имеет следующие права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     </w:t>
      </w:r>
      <w:r>
        <w:rPr/>
        <w:t>5.2.1. В случае обнаружения незаконных действий должностных лиц докладывать о них руководителю организации для принятия мер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     </w:t>
      </w:r>
      <w:r>
        <w:rPr/>
        <w:t xml:space="preserve">5.2.2. Вносить предложения руководству организации о перемещении сотрудников </w:t>
        <w:br/>
        <w:t xml:space="preserve">бухгалтерии, их поощрении за успешную работу, а также предложения о наложении </w:t>
        <w:br/>
        <w:t>дисциплинарных взысканий на сотрудников, нарушающих трудовую дисциплину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     </w:t>
      </w:r>
      <w:r>
        <w:rPr/>
        <w:t>5.2.3. Согласовывать с руководителем вопросы назначения, увольнения и перемещения сотрудников бухгалтерии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     </w:t>
      </w:r>
      <w:r>
        <w:rPr/>
        <w:t>5.2.4. Применять по согласованию с руководителем организации меры поощрения либо меры взыскания. Меры взыскания могут применяться тогда, когда сотрудник бухгалтерии повторно допустил ошибку, приведшую к финансовым потерям для организации, либо допустил утечку информации, носящей конфиденциальный характер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     </w:t>
      </w:r>
      <w:r>
        <w:rPr/>
        <w:t>5.2.5. Представлять разногласия руководителю организации в отношении ведения бухучета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     </w:t>
      </w:r>
      <w:r>
        <w:rPr/>
        <w:t>5.2.6. Руководствоваться письменными распоряжениями руководителя организации в случае возникновения разногласий между руководителем и главным бухгалтером в отношении ведения бухучета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     </w:t>
      </w:r>
      <w:r>
        <w:rPr/>
        <w:t>5.2.7. Требования бухгалтерии в части порядка оформления операций и представления в бухгалтерию необходимых документов и сведений являются обязательными для всех подразделений организации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      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6. Ответственность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     </w:t>
      </w:r>
      <w:r>
        <w:rPr/>
        <w:t xml:space="preserve">6.1. Сотрудники бухгалтерии несут ответственность за надлежащее и своевременное </w:t>
        <w:br/>
        <w:t>выполнение функций, предусмотренных настоящим положением, в пределах обязанностей, возложенных на них должностными инструкциями и непосредственными руководителями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       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7. Заключительные положения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     </w:t>
      </w:r>
      <w:r>
        <w:rPr/>
        <w:t>7.1. Данный документ действует до его пересмотра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     </w:t>
      </w:r>
      <w:r>
        <w:rPr/>
        <w:t>СОГЛАСОВАНО: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9"/>
          <w:tab w:val="center" w:pos="5103" w:leader="none"/>
          <w:tab w:val="righ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Главный бухгалтер</w:t>
        <w:tab/>
        <w:t>________________</w:t>
        <w:tab/>
        <w:t>И.Л.Залескина</w:t>
        <w:br/>
      </w:r>
      <w:r>
        <w:rPr>
          <w:rStyle w:val="Fill"/>
          <w:b w:val="false"/>
          <w:i w:val="false"/>
          <w:color w:val="000000"/>
        </w:rPr>
        <w:t>09.01.2019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9"/>
          <w:tab w:val="center" w:pos="5103" w:leader="none"/>
          <w:tab w:val="righ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Руководитель отдела кадров</w:t>
        <w:tab/>
        <w:t>________________</w:t>
        <w:tab/>
      </w:r>
      <w:r>
        <w:rPr>
          <w:rStyle w:val="Fill"/>
          <w:b w:val="false"/>
          <w:i w:val="false"/>
          <w:color w:val="000000"/>
        </w:rPr>
        <w:t>Е.А.Мельникова</w:t>
      </w:r>
      <w:r>
        <w:rPr/>
        <w:br/>
      </w:r>
      <w:r>
        <w:rPr>
          <w:rStyle w:val="Fill"/>
          <w:b w:val="false"/>
          <w:i w:val="false"/>
          <w:color w:val="000000"/>
        </w:rPr>
        <w:t>09.01.2019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9"/>
          <w:tab w:val="center" w:pos="5103" w:leader="none"/>
          <w:tab w:val="righ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Юрист</w:t>
        <w:tab/>
        <w:t>________________</w:t>
        <w:tab/>
      </w:r>
      <w:r>
        <w:rPr>
          <w:rStyle w:val="Fill"/>
          <w:b w:val="false"/>
          <w:i w:val="false"/>
          <w:color w:val="000000"/>
        </w:rPr>
        <w:t>А.Д.Королев</w:t>
      </w:r>
    </w:p>
    <w:p>
      <w:pPr>
        <w:pStyle w:val="Style18"/>
        <w:tabs>
          <w:tab w:val="clear" w:pos="709"/>
          <w:tab w:val="center" w:pos="5103" w:leader="none"/>
          <w:tab w:val="righ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>09.01.2019</w:t>
      </w:r>
      <w:r>
        <w:rPr/>
        <w:t> </w:t>
      </w:r>
    </w:p>
    <w:p>
      <w:pPr>
        <w:pStyle w:val="Style18"/>
        <w:tabs>
          <w:tab w:val="clear" w:pos="709"/>
          <w:tab w:val="center" w:pos="5103" w:leader="none"/>
          <w:tab w:val="righ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9"/>
          <w:tab w:val="center" w:pos="5103" w:leader="none"/>
          <w:tab w:val="righ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9"/>
          <w:tab w:val="center" w:pos="5103" w:leader="none"/>
          <w:tab w:val="righ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Оборот последнего листа</w:t>
      </w:r>
    </w:p>
    <w:p>
      <w:pPr>
        <w:pStyle w:val="Style18"/>
        <w:tabs>
          <w:tab w:val="clear" w:pos="709"/>
          <w:tab w:val="center" w:pos="5103" w:leader="none"/>
          <w:tab w:val="righ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9"/>
          <w:tab w:val="center" w:pos="5103" w:leader="none"/>
          <w:tab w:val="righ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В настоящем положении пронумеровано, прошнуровано и заверено печатью четыре </w:t>
        <w:br/>
        <w:t>листа.</w:t>
      </w:r>
    </w:p>
    <w:p>
      <w:pPr>
        <w:pStyle w:val="Style18"/>
        <w:tabs>
          <w:tab w:val="clear" w:pos="709"/>
          <w:tab w:val="center" w:pos="5103" w:leader="none"/>
          <w:tab w:val="righ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9"/>
          <w:tab w:val="center" w:pos="5103" w:leader="none"/>
          <w:tab w:val="righ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Главный врач ГУЗ «Узловская РБ»</w:t>
        <w:tab/>
        <w:t>________________</w:t>
        <w:tab/>
      </w:r>
      <w:r>
        <w:rPr>
          <w:rStyle w:val="Fill"/>
          <w:b w:val="false"/>
          <w:i w:val="false"/>
          <w:color w:val="000000"/>
        </w:rPr>
        <w:t>Н.И.Русаков</w:t>
      </w:r>
      <w:r>
        <w:rPr/>
        <w:br/>
      </w:r>
      <w:r>
        <w:rPr>
          <w:rStyle w:val="Fill"/>
          <w:b w:val="false"/>
          <w:i w:val="false"/>
          <w:color w:val="000000"/>
        </w:rPr>
        <w:t>09.01.2019</w:t>
      </w:r>
      <w:r>
        <w:rPr/>
        <w:br/>
        <w:t>М.П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82" w:right="1382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>
      <w:rFonts w:eastAsia="Times New Roman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Style17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0:41:00Z</dcterms:created>
  <dc:creator>martynova</dc:creator>
  <dc:description>Подготовлено на базе материалов БСС «Система Главбух»</dc:description>
  <cp:keywords/>
  <dc:language>en-US</dc:language>
  <cp:lastModifiedBy>user</cp:lastModifiedBy>
  <dcterms:modified xsi:type="dcterms:W3CDTF">2019-10-25T20:46:00Z</dcterms:modified>
  <cp:revision>3</cp:revision>
  <dc:subject/>
  <dc:title>Положение о бухгалтерии</dc:title>
</cp:coreProperties>
</file>