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  <w:br/>
        <w:t>к приказу от 27.12.2018 № 158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Для контроля за сохранностью нефинансовых активов и определения целесообразности их списания (выбытия)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Председатель комиссии:</w:t>
        <w:br/>
        <w:t>– главный бухгал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Члены комиссии:</w:t>
        <w:br/>
        <w:t>– заместитель главного бухгалтера;</w:t>
        <w:br/>
        <w:t>– экономист;</w:t>
        <w:br/>
        <w:t>– бухгалтер по учету нефинансовых ак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  <w:br/>
        <w:t>– осмотр объектов нефинансовых активов в целях принятия к бухучету;</w:t>
        <w:br/>
        <w:t xml:space="preserve">– определение оценочной (справедливой) стоимости нефинансовых активов в целях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бухгалтерского учета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 xml:space="preserve">– принятие решения о целесообразности (пригодности) дальнейшего использования объек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ефинансовых активов, о возможности и эффективности их восстановления;</w:t>
        <w:br/>
        <w:t xml:space="preserve">– определение возможности использования отдельных узлов, деталей, материальных запас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ликвидируемых объектов;</w:t>
        <w:br/>
        <w:t xml:space="preserve">– определение причин списания: физический и моральный износ, авария, стихийные бедств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и т. п.;</w:t>
        <w:br/>
        <w:t xml:space="preserve">– выявление виновных лиц, если объект ликвидируется до истечения нормативного сро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службы в связи с обстоятельствами, возникшими по чьей-либо вине;</w:t>
        <w:br/>
        <w:t xml:space="preserve">– подготовка акта о списании объекта нефинансового актива и документов для соглас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с вышестоящей организацией;</w:t>
        <w:br/>
        <w:t>– принятие решения о сдаче вторичного сырья в организации приема вторичного сырья;</w:t>
        <w:br/>
        <w:t>– выявление сомнительной и безнадежной для взыскания дебиторской задолженности;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45:00Z</dcterms:created>
  <dc:creator/>
  <dc:description>Подготовлено на базе материалов БСС «Система Главбух»</dc:description>
  <cp:keywords/>
  <dc:language>en-US</dc:language>
  <cp:lastModifiedBy>user</cp:lastModifiedBy>
  <dcterms:modified xsi:type="dcterms:W3CDTF">2019-10-25T19:58:00Z</dcterms:modified>
  <cp:revision>5</cp:revision>
  <dc:subject/>
  <dc:title>Приложение к учетной политике для целей бухучета. Состав комиссии по поступлению и выбытию активов</dc:title>
</cp:coreProperties>
</file>